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  <w:t>Název akce/zakázky :     Rekonstrukce mostu v km 39,019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ředokluky - Podlešín</w:t>
      </w:r>
    </w:p>
    <w:p>
      <w:pPr>
        <w:pStyle w:val="Prosttext"/>
        <w:rPr/>
      </w:pPr>
      <w:r>
        <w:rPr/>
        <w:t>Číslo/kód zakázky :      52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Trněný Újezd u Zákolan</w:t>
      </w:r>
    </w:p>
    <w:p>
      <w:pPr>
        <w:pStyle w:val="Prosttext"/>
        <w:rPr/>
      </w:pPr>
      <w:r>
        <w:rPr/>
        <w:t>Katastrální pracoviště : Kladno</w:t>
      </w:r>
    </w:p>
    <w:p>
      <w:pPr>
        <w:pStyle w:val="Prosttext"/>
        <w:rPr/>
      </w:pPr>
      <w:r>
        <w:rPr/>
        <w:t>Okres :                  Zákolany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4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38,900-39,1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Obvod stavby :</w:t>
      </w:r>
      <w:r>
        <w:rPr/>
        <w:t xml:space="preserve"> Obvod stavby „Rekonstrukce mostu v km 39,019 trati Středokluky-Podlešín“ je dán hranicí pozemků ve vlastnictví ČR s právem hospodařit s majetkem státu zastoupeného Správou železnic, s.o., Středočeského kraje s právem hospodařit s majetkem zastoupeného KSÚS Středočeského kraje a obce Zákolany.</w:t>
      </w:r>
    </w:p>
    <w:p>
      <w:pPr>
        <w:pStyle w:val="Prosttext"/>
        <w:rPr/>
      </w:pPr>
      <w:r>
        <w:rPr/>
        <w:t>V příloze technické zprávy jsou uvedeny souřadnice lomových bodů obvodu stavby. Souřadnice byly odečteny z katastrální mapy digitalizované s datem platnosti k srpnu 2021.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rFonts w:eastAsia="Courier New"/>
        </w:rPr>
        <w:t xml:space="preserve"> </w:t>
      </w:r>
      <w:r>
        <w:rPr>
          <w:b/>
        </w:rPr>
        <w:t>Příloha 1 – seznam souřadnic lomových bodů obvodu stavby :</w:t>
      </w:r>
    </w:p>
    <w:p>
      <w:pPr>
        <w:pStyle w:val="Prosttext"/>
        <w:rPr>
          <w:b/>
          <w:b/>
        </w:rPr>
      </w:pPr>
      <w:r>
        <w:rPr>
          <w:b/>
        </w:rPr>
      </w:r>
    </w:p>
    <w:tbl>
      <w:tblPr>
        <w:tblW w:w="4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60"/>
        <w:gridCol w:w="16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76.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2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77.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49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81.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4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82.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33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77.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22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75.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1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66.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11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61.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1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48.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08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8.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13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24.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26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19.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3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17.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28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16.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2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17.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31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10.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33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05.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3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01.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35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262.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253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5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237.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61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251.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76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265.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66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270.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65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287.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6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11.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3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19.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48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21.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1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23.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1.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0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1.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4.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5.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6.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3.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1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32.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42.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49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44.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48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50.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0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59.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2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60.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2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3362.6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29252.80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23.8.2021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8-23T16:49:00Z</dcterms:modified>
  <cp:revision>71</cp:revision>
  <dc:subject/>
  <dc:title>Technická zpráva</dc:title>
</cp:coreProperties>
</file>